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к сметной документации на объект:                                                                                   Реконструкция ВЛ-0,4 кВ от ТП-126 в Горно-Алтайск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сновные сведения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04"/>
        <w:gridCol w:w="64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конструкция ВЛ-0,4 кВ от ТП-126 в Горно-Алтайс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Место расположения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объекта капитального строитель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Ул. Алферова, ул. Чайковского в г. Горно-Алтайс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ектная организация, местонахождени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ОО «ВАБЭСТ», 649100, Майминский р-он, с. Майма, ул. Энергетиков, 31-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фр проек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Д КРВЛ.3-11/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д и месяц разработки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 определения сметной стоимост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урсно-индекс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етно-нормативная баз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ФСНБ в редакции 2022 ( с Изм. 1-13), утвержденная: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Минстроя России от 30.12.2021 № 1046/пр;     Приказ Минстроя России от 04.08.2020 № 421/пр;        Приказ Минстроя России от 21.12.2020 № 812/пр;       Приказ Минстроя России от 11.12.2020 № 774/пр;         Приказ Минстроя России от 02.08.2023 № 551/пр;                 Приказ Минстроя России от 14.11.2023 № 817/пр;                 Приказ Минстроя России от 16.02.2024 № 102/пр;                 Приказ Минстроя России от 13.05.2024 № 323/пр;                   Приказ     Минстроя    России    от      09.08.2024  №   524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    Минстроя     России   от      07.11.2024  №   747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     Минстроя    России   от      07.02.2025  №     69/пр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еречень примененных сметных нормативов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41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тановление Правительства Российской Федерации от 16.02.2008 № 87 «О составе разделов проектной документации и требованиях к их содержанию» (п.п. 28-31, 42)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ФСНБ редакции 2022г (с изм. 1-13)., утвержденные приказом Приказ Минстроя России от 30.12.2021 № 1046/пр; Приказ Минстроя России от 04.08.2020 № 421/пр; Приказ Минстроя России от 21.12.2020 № 812/пр; Приказ Минстроя России от 11.12.2020 № 774/пр; Приказ Минстроя России от 02.08.2023 № 551/пр; Приказ Минстроя России от 14.11.2023 № 817/пр; Приказ Минстроя России от 16.02.2024 № 102/пр; Приказ Минстроя России от 13.05.2024 №323/пр; Приказ Минстроя России от 09.08.2024 №524/пр,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каз Минстроя России от 07.11.2024 №747/пр; Приказ Минстроя России от 07.02.2025 №69/п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ая приказом Министерства строительства и жилищно-коммунального хозяйства Российской Федерации от 04 августа 2020 г. №421/пр с учетом изменений, внесенных приказом Минстроя России от 07 июля 2022 г. №55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рименения сметных норм, утвержденная приказом Министерства строительства и жилищно-коммунального хозяйства Российской Федерации от 14 июля 2022 г. №571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 с применением федеральных единичных расценок и их отдельных составляющих, утвержденная приказом Министерства строительства и жилищно-коммунального хозяйства Российской Федерации от 08 августа 2022г. №648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6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ых цен на материалы, изделия, конструкции и оборудование, утвержденная приказом Министерства строительства и жилищно-коммунального хозяйства Российской Федерации от 26 октября 2022 г. №904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7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расчета индексов изменения сметной стоимости строительства, утвержденная приказом Министерства строительства и жилищно-коммунального хозяйства Российской Федерации от 05 июня 2019 г. №326/пр с изменениями, утвержденными Приказом Минстроя РФ от 20.02.2021г. №79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8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Методика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21 декабря 2020г. №812/пр с учетом изменений внесенных в федеральный реестр сметных нормативов приказами от 02.09.2021г. №636/пр и от 26.07.2022г. №611/пр.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9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11 декабря 2020г. №774/пр с учетом изменений внесенных в федеральный реестр сметных нормативов приказом от 22.04.2022г. №31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94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0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Cs/>
                <w:color w:val="333333"/>
                <w:szCs w:val="24"/>
                <w:shd w:fill="FFFFFF" w:val="clear"/>
                <w:lang w:val="ru-RU"/>
              </w:rPr>
              <w:t>Индекс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изменения сметной стоимости строительства по группам однородных строительных ресурсов на </w:t>
            </w:r>
            <w:r>
              <w:rPr>
                <w:color w:val="333333"/>
                <w:szCs w:val="24"/>
                <w:shd w:fill="FFFFFF" w:val="clear"/>
              </w:rPr>
              <w:t>I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 квартал 2025 год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считан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к сметно-нормативной базе (ФСНБ-2022) в соответствии с положениями Методики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чет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индексов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изменения сметной стоимости строительства, утвержденной 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основание особенностей определения сметной стоимости строительных работ для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8"/>
        <w:gridCol w:w="8872"/>
        <w:gridCol w:w="188"/>
      </w:tblGrid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1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Настоящая сметная документация составлена на основании проектной документации шифр: РД КРВЛ.3-11/24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2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метная документация разработана ресурсно-индексным методом с использованием сметно-нормативной базы ФСНБ в редакции 2022 года и применением индексов, 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3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связи с тем, что в сметной документации стоимость некоторых работ, материалов, изделий и конструкций определена по расценкам-аналогам, производство работ по ремонту объекта необходимо осуществлять в соответствии с рабочими чертежами и спецификациями к ни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4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оимость строительных материалов, изделий и конструкций, оборудования, отсутствующих ФРСН (Федеральном реестре сметных нормативов), определена на основании конъюнктурного анализа цен по 3 (трем) </w:t>
            </w:r>
            <w:bookmarkStart w:id="0" w:name="_Hlk128991605"/>
            <w:r>
              <w:rPr>
                <w:szCs w:val="24"/>
                <w:lang w:val="ru-RU"/>
              </w:rPr>
              <w:t>прайс-листам (коммерческим предложениям Производителей (Поставщиков)</w:t>
            </w:r>
            <w:bookmarkEnd w:id="0"/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 разработке сметной документации подразумевается, что цена, указанная в прайс-листах (коммерческих предложениях) Производителей (Поставщиков), является окончательной рыночной и определена с учетом всех налогов и сборов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пособ определения итоговой цены – определение минимального значения Производителя (Поставщика)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ы на материалы в коммерческий предложениях учитывают затраты на транспортировку материальных ресурсов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5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рмативы накладных расходов и сметной прибыли приняты по видам работ в процентах от размера средств на оплату труда (фонда оплаты труда, учитываемого в составе сметных прямых затрат, рабочих – строителей, машинистов и пусконаладочного персонала) для условий строительства на территории Российской Федерации, не относящейся к районам Крайнего Севера и приравненных к ним местностя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6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  <w:lang w:val="ru-RU"/>
              </w:rPr>
              <w:t xml:space="preserve">Сметная документация составлена в текущих ценах: на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ru-RU"/>
              </w:rPr>
              <w:t xml:space="preserve"> квартал 2025 г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298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7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 сводном сметном расчете дополнительно учтены следующие затраты: </w:t>
            </w:r>
          </w:p>
          <w:tbl>
            <w:tblPr>
              <w:tblW w:w="8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2538"/>
              <w:gridCol w:w="2242"/>
              <w:gridCol w:w="3467"/>
            </w:tblGrid>
            <w:tr>
              <w:trPr>
                <w:trHeight w:val="895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именование затрат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Размер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снование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Непредвиденные затраты для объектов капитального строительства производственного назначения, линейных объектов - 2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46,85 тыс. руб.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(НДС начисляется)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иказ от 4.08.2020 № 421/пр п.17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8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лог на добавленную стоимость (НДС) 20 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477,89 тыс. руб.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К РФ п.3 ст.164 (ред. от 03.08.2018г. №303-ФЗ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57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8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ая сметная стоимость определилась в сумме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554"/>
              <w:gridCol w:w="1276"/>
              <w:gridCol w:w="1559"/>
              <w:gridCol w:w="1418"/>
              <w:gridCol w:w="1275"/>
              <w:gridCol w:w="1126"/>
            </w:tblGrid>
            <w:tr>
              <w:trPr/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ид затрат</w:t>
                  </w:r>
                </w:p>
              </w:tc>
              <w:tc>
                <w:tcPr>
                  <w:tcW w:w="66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метная стоимость, тыс. руб.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53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троительные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монтажные работ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рудова-ни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очие затраты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1.</w:t>
                  </w:r>
                </w:p>
              </w:tc>
              <w:tc>
                <w:tcPr>
                  <w:tcW w:w="82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В ценах на январь 2025г.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1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2342,6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1 985,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300,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45,69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2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ДС, 2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477,8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40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63,5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9,32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3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 с НД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2 867,3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2 430,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381,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55,92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ил: Главный инженер проекта ООО "ВАБЭСТ"                          С.У. Кудабаев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190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4"/>
              <w:szCs w:val="14"/>
              <w:lang w:val="ru-RU"/>
            </w:rPr>
          </w:pPr>
          <w:r>
            <w:rPr>
              <w:rFonts w:cs="Verdana" w:ascii="Verdana" w:hAnsi="Verdana"/>
              <w:sz w:val="14"/>
              <w:szCs w:val="14"/>
              <w:lang w:val="ru-RU"/>
            </w:rPr>
            <w:t>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4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21">
    <w:name w:val="Цитата 2 Знак"/>
    <w:qFormat/>
    <w:rPr>
      <w:rFonts w:ascii="Times New Roman" w:hAnsi="Times New Roman" w:eastAsia="Calibri" w:cs="Times New Roman"/>
      <w:i/>
      <w:iCs/>
      <w:sz w:val="24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Calibri" w:cs="Times New Roman"/>
      <w:b/>
      <w:bCs/>
      <w:i/>
      <w:iCs/>
      <w:sz w:val="24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smallCaps/>
      <w:spacing w:val="5"/>
      <w:u w:val="single"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2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pacing w:lineRule="auto" w:line="24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9:00Z</dcterms:created>
  <dc:creator>Екатерина</dc:creator>
  <dc:description/>
  <cp:keywords/>
  <dc:language>en-US</dc:language>
  <cp:lastModifiedBy>Root</cp:lastModifiedBy>
  <cp:lastPrinted>2025-03-27T16:20:00Z</cp:lastPrinted>
  <dcterms:modified xsi:type="dcterms:W3CDTF">2025-03-27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57C06553A4CC3834657EDFE97B9C5_12</vt:lpwstr>
  </property>
  <property fmtid="{D5CDD505-2E9C-101B-9397-08002B2CF9AE}" pid="3" name="KSOProductBuildVer">
    <vt:lpwstr>1049-12.2.0.20326</vt:lpwstr>
  </property>
</Properties>
</file>