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ru-RU"/>
        </w:rPr>
        <w:t>к сметной документации на объект:                                                                                   Реконструкция ВЛ-10 кВ Л 1-21 в Горно-Алтайске.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сновные сведения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04"/>
        <w:gridCol w:w="647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объект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конструкция ВЛ-10 кВ Л 1-21 в Горно-Алтайс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Место расположения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объекта капитального строительств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улица Алагызова, Пушкина, Барнаульская в г. Горно-Алтайск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ектная организация, местонахождение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ОО «ВАБЭСТ», 649100, Майминский р-он, с. Майма, ул. Энергетиков, 31-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ифр проек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Д КРВЛ.1-11/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д и месяц разработки сме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2024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 определения сметной стоимост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сурсно-индексн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7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метно-нормативная баз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 xml:space="preserve">ФСНБ в редакции 2022 ( с Изм. 1-13), утвержденная: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Минстроя России от 30.12.2021 № 1046/пр;     Приказ Минстроя России от 04.08.2020 № 421/пр;        Приказ Минстроя России от 21.12.2020 № 812/пр;       Приказ Минстроя России от 11.12.2020 № 774/пр;         Приказ Минстроя России от 02.08.2023 № 551/пр;                 Приказ Минстроя России от 14.11.2023 № 817/пр;                 Приказ Минстроя России от 16.02.2024 № 102/пр;                 Приказ Минстроя России от 13.05.2024 № 323/пр;                   Приказ     Минстроя    России    от      09.08.2024  №   524/пр;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    Минстроя     России   от      07.11.2024  №   747/пр;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каз      Минстроя    России   от      07.02.2025  №     69/пр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еречень примененных сметных нормативов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941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1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становление Правительства Российской Федерации от 16.02.2008 № 87 «О составе разделов проектной документации и требованиях к их содержанию» (п.п. 28-31, 42)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ФСНБ редакции 2022г (с изм. 1-13)., утвержденные приказом Приказ Минстроя России от 30.12.2021 № 1046/пр; Приказ Минстроя России от 04.08.2020 № 421/пр; Приказ Минстроя России от 21.12.2020 № 812/пр; Приказ Минстроя России от 11.12.2020 № 774/пр; Приказ Минстроя России от 02.08.2023 № 551/пр; Приказ Минстроя России от 14.11.2023 № 817/пр; Приказ Минстроя России от 16.02.2024 № 102/пр; Приказ Минстроя России от 13.05.2024 №323/пр; Приказ Минстроя России от 09.08.2024 №524/пр,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Приказ Минстроя России от 07.11.2024 №747/пр; Приказ Минстроя России от 07.02.2025 №69/пр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3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ая приказом Министерства строительства и жилищно-коммунального хозяйства Российской Федерации от 04 августа 2020 г. №421/пр с учетом изменений, внесенных приказом Минстроя России от 07 июля 2022 г. №557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4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применения сметных норм, утвержденная приказом Министерства строительства и жилищно-коммунального хозяйства Российской Федерации от 14 июля 2022 г. №571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5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ой стоимости строительства с применением федеральных единичных расценок и их отдельных составляющих, утвержденная приказом Министерства строительства и жилищно-коммунального хозяйства Российской Федерации от 08 августа 2022г. №648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6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ых цен на материалы, изделия, конструкции и оборудование, утвержденная приказом Министерства строительства и жилищно-коммунального хозяйства Российской Федерации от 26 октября 2022 г. №904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7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расчета индексов изменения сметной стоимости строительства, утвержденная приказом Министерства строительства и жилищно-коммунального хозяйства Российской Федерации от 05 июня 2019 г. №326/пр с изменениями, утвержденными Приказом Минстроя РФ от 20.02.2021г. №79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8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 xml:space="preserve">Методика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, утвержденная приказом Министерства строительства и жилищно-коммунального хозяйства Российской Федерации от 21 декабря 2020г. №812/пр с учетом изменений внесенных в федеральный реестр сметных нормативов приказами от 02.09.2021г. №636/пр и от 26.07.2022г. №611/пр.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9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по разработке и применению нормативов сметной прибыли при определении сметной стоимости строительства, реконструкции, капитального ремонта, сноса объектов капитального строительства, утвержденная приказом Министерства строительства и жилищно-коммунального хозяйства Российской Федерации от 11 декабря 2020г. №774/пр с учетом изменений внесенных в федеральный реестр сметных нормативов приказом от 22.04.2022г. №317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94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10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bCs/>
                <w:color w:val="333333"/>
                <w:szCs w:val="24"/>
                <w:shd w:fill="FFFFFF" w:val="clear"/>
                <w:lang w:val="ru-RU"/>
              </w:rPr>
              <w:t>Индексы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 xml:space="preserve">изменения сметной стоимости строительства по группам однородных строительных ресурсов на </w:t>
            </w:r>
            <w:r>
              <w:rPr>
                <w:color w:val="333333"/>
                <w:szCs w:val="24"/>
                <w:shd w:fill="FFFFFF" w:val="clear"/>
              </w:rPr>
              <w:t>I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 xml:space="preserve"> квартал 2025 года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рассчитаны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к сметно-нормативной базе (ФСНБ-2022) в соответствии с положениями Методики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расчета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индексов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изменения сметной стоимости строительства, утвержденной приказом Минстроя России от 5 июня 2019 г. № 326/пр, с использованием данных федеральных органов исполнительной власти, федеральных агентств и служб, органов исполнительной власти субъектов Российской Федерации, государственных.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боснование особенностей определения сметной стоимости строительных работ для объекта капитального строительства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88"/>
        <w:gridCol w:w="8872"/>
        <w:gridCol w:w="188"/>
      </w:tblGrid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1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Настоящая сметная документация составлена на основании проектной документации шифр: РД КРВЛ.1-11/24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2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метная документация разработана ресурсно-индексным методом с использованием сметно-нормативной базы ФСНБ в редакции 2022 года и применением индексов, 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приказом Минстроя России от 5 июня 2019 г. № 326/пр, с использованием данных федеральных органов исполнительной власти, федеральных агентств и служб, органов исполнительной власти субъектов Российской Федерации, государственных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3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связи с тем, что в сметной документации стоимость некоторых работ, материалов, изделий и конструкций определена по расценкам-аналогам, производство работ по ремонту объекта необходимо осуществлять в соответствии с рабочими чертежами и спецификациями к ним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4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тоимость строительных материалов, изделий и конструкций, оборудования, отсутствующих ФРСН (Федеральном реестре сметных нормативов), определена на основании конъюнктурного анализа цен по 3 (трем) </w:t>
            </w:r>
            <w:bookmarkStart w:id="0" w:name="_Hlk128991605"/>
            <w:r>
              <w:rPr>
                <w:szCs w:val="24"/>
                <w:lang w:val="ru-RU"/>
              </w:rPr>
              <w:t>прайс-листам (коммерческим предложениям Производителей (Поставщиков)</w:t>
            </w:r>
            <w:bookmarkEnd w:id="0"/>
            <w:r>
              <w:rPr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 разработке сметной документации подразумевается, что цена, указанная в прайс-листах (коммерческих предложениях) Производителей (Поставщиков), является окончательной рыночной и определена с учетом всех налогов и сборов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пособ определения итоговой цены – определение минимального значения Производителя (Поставщика)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ны на материалы в коммерческий предложениях учитывают затраты на транспортировку материальных ресурсов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5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рмативы накладных расходов и сметной прибыли приняты по видам работ в процентах от размера средств на оплату труда (фонда оплаты труда, учитываемого в составе сметных прямых затрат, рабочих – строителей, машинистов и пусконаладочного персонала) для условий строительства на территории Российской Федерации, не относящейся к районам Крайнего Севера и приравненных к ним местностям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6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  <w:lang w:val="ru-RU"/>
              </w:rPr>
              <w:t xml:space="preserve">Сметная документация составлена в текущих ценах: на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ru-RU"/>
              </w:rPr>
              <w:t xml:space="preserve"> квартал 2025 г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298" w:hRule="atLeast"/>
        </w:trPr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7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В сводном сметном расчете дополнительно учтены следующие затраты: </w:t>
            </w:r>
          </w:p>
          <w:tbl>
            <w:tblPr>
              <w:tblW w:w="8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"/>
              <w:gridCol w:w="2538"/>
              <w:gridCol w:w="2242"/>
              <w:gridCol w:w="3467"/>
            </w:tblGrid>
            <w:tr>
              <w:trPr>
                <w:trHeight w:val="895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№</w:t>
                  </w:r>
                  <w:r>
                    <w:rPr>
                      <w:rFonts w:eastAsia="Times New Roman"/>
                      <w:sz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lang w:val="ru-RU"/>
                    </w:rPr>
                    <w:t>п.п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аименование затрат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Размер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Обоснование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7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2"/>
                      <w:lang w:val="ru-RU"/>
                    </w:rPr>
                    <w:t>Непредвиденные затраты для объектов капитального строительства производственного назначения, линейных объектов - 2%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sz w:val="22"/>
                      <w:lang w:val="ru-RU"/>
                    </w:rPr>
                    <w:t>132,34 тыс. руб.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2"/>
                      <w:lang w:val="ru-RU"/>
                    </w:rPr>
                    <w:t>(НДС начисляется)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0" w:leader="none"/>
                    </w:tabs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Приказ от 4.08.2020 № 421/пр п.179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8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алог на добавленную стоимость (НДС) 20 %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sz w:val="22"/>
                      <w:lang w:val="ru-RU"/>
                    </w:rPr>
                    <w:t>1 349,84 тыс. руб.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К РФ п.3 ст.164 (ред. от 03.08.2018г. №303-ФЗ)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57" w:hRule="atLeast"/>
        </w:trPr>
        <w:tc>
          <w:tcPr>
            <w:tcW w:w="730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8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ая сметная стоимость определилась в сумме: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554"/>
              <w:gridCol w:w="1276"/>
              <w:gridCol w:w="1559"/>
              <w:gridCol w:w="1418"/>
              <w:gridCol w:w="1275"/>
              <w:gridCol w:w="1126"/>
            </w:tblGrid>
            <w:tr>
              <w:trPr/>
              <w:tc>
                <w:tcPr>
                  <w:tcW w:w="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№</w:t>
                  </w:r>
                  <w:r>
                    <w:rPr>
                      <w:rFonts w:eastAsia="Times New Roman"/>
                      <w:sz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lang w:val="ru-RU"/>
                    </w:rPr>
                    <w:t>п.п.</w:t>
                  </w:r>
                </w:p>
              </w:tc>
              <w:tc>
                <w:tcPr>
                  <w:tcW w:w="15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ид затрат</w:t>
                  </w:r>
                </w:p>
              </w:tc>
              <w:tc>
                <w:tcPr>
                  <w:tcW w:w="66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Сметная стоимость, тыс. руб.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</w:t>
                  </w:r>
                </w:p>
              </w:tc>
              <w:tc>
                <w:tcPr>
                  <w:tcW w:w="53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строительные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монтажные работы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оборудова-ние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прочие затраты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b/>
                      <w:b/>
                      <w:sz w:val="22"/>
                      <w:lang w:val="ru-RU"/>
                    </w:rPr>
                  </w:pPr>
                  <w:r>
                    <w:rPr>
                      <w:b/>
                      <w:sz w:val="22"/>
                      <w:lang w:val="ru-RU"/>
                    </w:rPr>
                    <w:t>1.</w:t>
                  </w:r>
                </w:p>
              </w:tc>
              <w:tc>
                <w:tcPr>
                  <w:tcW w:w="82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b/>
                      <w:sz w:val="22"/>
                      <w:lang w:val="ru-RU"/>
                    </w:rPr>
                    <w:t>В ценах на январь 2025г.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1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ru-RU" w:eastAsia="ru-RU" w:bidi="ar-SA"/>
                    </w:rPr>
                    <w:t>6 749,1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6 381,6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289,6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20,24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57,61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2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ДС, 2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ru-RU" w:eastAsia="ru-RU" w:bidi="ar-SA"/>
                    </w:rPr>
                    <w:t>1 349,8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22"/>
                      <w:lang w:val="ru-RU" w:eastAsia="ru-RU" w:bidi="ar-SA"/>
                    </w:rPr>
                    <w:t>1 276,3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57,9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4,05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11,52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3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 с НД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ru-RU" w:eastAsia="ru-RU" w:bidi="ar-SA"/>
                    </w:rPr>
                    <w:t>8 099,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val="ru-RU" w:eastAsia="ru-RU" w:bidi="ar-SA"/>
                    </w:rPr>
                    <w:t>7.658,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347,5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24,29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69,13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24"/>
                <w:lang w:val="ru-RU"/>
              </w:rPr>
            </w:pPr>
            <w:r>
              <w:rPr>
                <w:sz w:val="16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ставил: Главный инженер проекта ООО "ВАБЭСТ"                          С.У. Кудабаев</w:t>
            </w:r>
          </w:p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                                                   </w:t>
            </w:r>
          </w:p>
        </w:tc>
      </w:tr>
    </w:tbl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134" w:top="1190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jc w:val="right"/>
            <w:rPr>
              <w:rFonts w:ascii="Verdana" w:hAnsi="Verdana" w:cs="Verdana"/>
              <w:sz w:val="14"/>
              <w:szCs w:val="14"/>
              <w:lang w:val="ru-RU"/>
            </w:rPr>
          </w:pPr>
          <w:r>
            <w:rPr>
              <w:rFonts w:cs="Verdana" w:ascii="Verdana" w:hAnsi="Verdana"/>
              <w:sz w:val="14"/>
              <w:szCs w:val="14"/>
              <w:lang w:val="ru-RU"/>
            </w:rPr>
            <w:t>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4"/>
      <w:lang w:val="en-US" w:bidi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  <w:sz w:val="24"/>
      <w:lang w:val="en-US" w:bidi="en-US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  <w:sz w:val="24"/>
      <w:lang w:val="en-US" w:bidi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sz w:val="24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Style7">
    <w:name w:val="Верхний колонтитул Знак"/>
    <w:qFormat/>
    <w:rPr>
      <w:rFonts w:ascii="Times New Roman" w:hAnsi="Times New Roman" w:eastAsia="Calibri" w:cs="Times New Roman"/>
      <w:sz w:val="24"/>
      <w:lang w:val="en-US" w:bidi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4"/>
      <w:lang w:val="en-US" w:bidi="en-US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character" w:styleId="21">
    <w:name w:val="Цитата 2 Знак"/>
    <w:qFormat/>
    <w:rPr>
      <w:rFonts w:ascii="Times New Roman" w:hAnsi="Times New Roman" w:eastAsia="Calibri" w:cs="Times New Roman"/>
      <w:i/>
      <w:iCs/>
      <w:sz w:val="24"/>
      <w:lang w:val="en-US" w:bidi="en-US"/>
    </w:rPr>
  </w:style>
  <w:style w:type="character" w:styleId="Style12">
    <w:name w:val="Выделенная цитата Знак"/>
    <w:qFormat/>
    <w:rPr>
      <w:rFonts w:ascii="Times New Roman" w:hAnsi="Times New Roman" w:eastAsia="Calibri" w:cs="Times New Roman"/>
      <w:b/>
      <w:bCs/>
      <w:i/>
      <w:iCs/>
      <w:sz w:val="24"/>
      <w:lang w:val="en-US" w:bidi="en-US"/>
    </w:rPr>
  </w:style>
  <w:style w:type="character" w:styleId="Style13">
    <w:name w:val="Слабое выделение"/>
    <w:qFormat/>
    <w:rPr>
      <w:i/>
      <w:iCs/>
    </w:rPr>
  </w:style>
  <w:style w:type="character" w:styleId="Style14">
    <w:name w:val="Сильное выделение"/>
    <w:qFormat/>
    <w:rPr>
      <w:b/>
      <w:bCs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smallCaps/>
      <w:spacing w:val="5"/>
      <w:u w:val="single"/>
    </w:rPr>
  </w:style>
  <w:style w:type="character" w:styleId="Style17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2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basedOn w:val="Normal"/>
    <w:qFormat/>
    <w:pPr>
      <w:spacing w:lineRule="auto" w:line="240"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49:00Z</dcterms:created>
  <dc:creator>Екатерина</dc:creator>
  <dc:description/>
  <cp:keywords/>
  <dc:language>en-US</dc:language>
  <cp:lastModifiedBy>Root</cp:lastModifiedBy>
  <cp:lastPrinted>2024-02-27T22:08:00Z</cp:lastPrinted>
  <dcterms:modified xsi:type="dcterms:W3CDTF">2025-03-19T0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57C06553A4CC3834657EDFE97B9C5_12</vt:lpwstr>
  </property>
  <property fmtid="{D5CDD505-2E9C-101B-9397-08002B2CF9AE}" pid="3" name="KSOProductBuildVer">
    <vt:lpwstr>1049-12.2.0.20326</vt:lpwstr>
  </property>
</Properties>
</file>